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sumen de las respuestas enviadas por las Coaliciones Nacionales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Áreas temáticas de trabajo de las organizacióne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Si bien las temáticas de trabajo de las coaliciones nacionales enfocan todas a la defensa de los DDHH, de acuerdo a lo que respondieron podríamos dividir las temáticas de trabajo según las siguientes categorías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Derechos Humanos. En una amplia concepción (pobreza, desarrollo, igualdad de género etc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Seguimiento de políticas públicas. (participación ciudadana, democracia, monitoreo de políticas pública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conomía. (comercio, empresas transnacionales, economía global y nacional etc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Capacitación. (tanto interna como capacitación externa, otras ong's, prensa etc.)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n relación al total de áreas temáticas mencionadas por las Coaliciones Nacionales, las categorías mencionadas tuvieron la siguiente distribución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Derechos Humanos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60,00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eguimiento de políticas pública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12,00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conomí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10,00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apacitac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18,00%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A su vez, las principales temáticas dentro de cada categoría fueron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Derechos Humanos: pobreza, DESC, género, y actividades para el mantenimiento y consolidación de la paz.</w:t>
      </w:r>
    </w:p>
    <w:p>
      <w:pPr>
        <w:pStyle w:val="Contenidodelatabla"/>
        <w:numPr>
          <w:ilvl w:val="0"/>
          <w:numId w:val="2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Seguimiento de políticas públicas: Promoción de la democracia, participación ciudadana, participación política de las mujeres, e inversión social.</w:t>
      </w:r>
    </w:p>
    <w:p>
      <w:pPr>
        <w:pStyle w:val="Contenidodelatabla"/>
        <w:numPr>
          <w:ilvl w:val="0"/>
          <w:numId w:val="2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conomía: Globalización (empresas transnacionales, acuerdos de libre comercio), justicia económica, concentración de la riqueza.</w:t>
      </w:r>
    </w:p>
    <w:p>
      <w:pPr>
        <w:pStyle w:val="Contenidodelatabla"/>
        <w:numPr>
          <w:ilvl w:val="0"/>
          <w:numId w:val="2"/>
        </w:numPr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Capacitación: Planificación, desarrollo de capacidades, acción y pensamiento estratégico, formación para el trabajo.</w:t>
      </w:r>
    </w:p>
    <w:p>
      <w:pPr>
        <w:pStyle w:val="Contenidodelatabla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Contenidodelatabla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Eventos realizados por las coaliciones en el período 2008-2009, tales como presentación de informes, seminarios, actividades de cabildeo, manifestaciones, etc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Las coaliciones nacionales de SW han tenido como principal evento anual la presentación del informe de SW, seguida de la presentación de informes nacionales, así como informes y talleres desarrollados junto a otras organizaciones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/>
          <w:b/>
          <w:bCs w:val="false"/>
          <w:sz w:val="22"/>
          <w:szCs w:val="22"/>
        </w:rPr>
      </w:pPr>
      <w:r>
        <w:rPr>
          <w:rFonts w:cs="Verdana" w:ascii="Verdana" w:hAnsi="Verdana"/>
          <w:b/>
          <w:bCs w:val="false"/>
          <w:sz w:val="22"/>
          <w:szCs w:val="22"/>
        </w:rPr>
        <w:t>Evaluación de las nuevas herramientas de comunicación utilizadas por el Secretariado de SW.</w:t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La evaluación de las nuevas herramientas de comunicación ha sido ampliamente positiva, “</w:t>
      </w:r>
      <w:r>
        <w:rPr>
          <w:rFonts w:cs="Verdana" w:ascii="Verdana" w:hAnsi="Verdana"/>
          <w:b w:val="false"/>
          <w:bCs/>
          <w:i/>
          <w:iCs/>
          <w:sz w:val="22"/>
          <w:szCs w:val="22"/>
        </w:rPr>
        <w:t>Las herramientas de comunicación y el dinamismo del equipo del Secretariado nos hacen obtener la información rápidamente.</w:t>
      </w:r>
      <w:r>
        <w:rPr>
          <w:rFonts w:cs="Verdana" w:ascii="Verdana" w:hAnsi="Verdana"/>
          <w:b w:val="false"/>
          <w:bCs/>
          <w:sz w:val="22"/>
          <w:szCs w:val="22"/>
        </w:rPr>
        <w:t>”. Todas las Coaliciones con acceso fluido a internet valoran las nuevas formas de comunicación, algunas coaliciones piden una mayor producción, diversificar las fuentes, notificar de las actualizaciones.</w:t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¿Estaría su Coalición nacional interesada en participar en un grupo de SW de trabajo temático? Que temáticas les interesarían trabajar?</w:t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  <w:t>Todas las coaliciones respondieron afirmativamente a participar en los grupos de trabajo temático.</w:t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Las principales temáticas propuestas para trabajar fueron: </w:t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s de investigació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s y Desarrollo de capacidades para organizaciones de la sociedad civi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Financiamiento para el desarrollo, financiamiento para DDHH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Indicadores (ICB,IEG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Problemáticas de género </w:t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  <w:t>La distribución de las mismas es la siguient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28% Financiamiento para el desarrollo, financiamiento para DDHH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24% Metodologías y Desarrollo de capacidades para organizaciones de la sociedad civil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21% Indicadores (ICB, IEG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14% Metodologías de investigación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13% Genero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¿Que temáticas le interesaría que se aborden en los talleres regionales de capacitación que se realizarán en África, Asia y Latinoamérica en los próximos años? 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  <w:t>Las principales temáticas propuestas para abordar en los talleres fueron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 y desarrollo de capacidades para organizaciones de la sociedad civi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Financiamiento para el desarrollo, financiamiento y DDHH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Talleres de monitoreo de DESC, talleres de monitoreo de políticas pública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s de investigació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ONG's, sociedad civil y crisis financier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Estrategias de comunicación</w:t>
      </w:r>
    </w:p>
    <w:p>
      <w:pPr>
        <w:pStyle w:val="TextBody"/>
        <w:tabs>
          <w:tab w:val="clear" w:pos="709"/>
          <w:tab w:val="left" w:pos="-11" w:leader="none"/>
        </w:tabs>
        <w:ind w:left="-11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GB"/>
        </w:rPr>
        <w:t>La distribución de las mismas es la siguiente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30% Metodología y desarrollo de capacidades para organizaciones de la sociedad civil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25% Financiamiento para el desarrollo, financiamiento y DDHH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20% Talleres de monitoreo de DESC, talleres de monitoreo de políticas pública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15% Metodologías de investigació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 xml:space="preserve">5 % ONG's, sociedad civil y crisis financiera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5 % Estrategias de comunicación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" w:leader="none"/>
        </w:tabs>
        <w:ind w:left="11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" w:leader="none"/>
        </w:tabs>
        <w:ind w:left="11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áticas sugeridas para discutir en la próxima Asabmlea General de SW en octubre de 2009.</w:t>
      </w:r>
    </w:p>
    <w:p>
      <w:pPr>
        <w:pStyle w:val="Normal"/>
        <w:tabs>
          <w:tab w:val="clear" w:pos="709"/>
          <w:tab w:val="left" w:pos="11" w:leader="none"/>
        </w:tabs>
        <w:ind w:left="11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Funcionamiento de SW, financiamiento, crecimiento, interrelación entre las coaliciones, incidencia de SW a nivel nacional e internaciona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risis financiera global, impacto en los DDHH, impacto en DESC, alternativas a la crisi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 y desarrollo de capacidades para organizaciones de la sociedad civil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Metodologías de investigación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Financiamiento y DDHH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La distribución de las temáticas a ser discutidas en la próxima Asamblea General de SW muestra como prioridades la discusión respecto al funcionamiento de SW y la discusión respecto a la crisis financiera lobal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1" w:leader="none"/>
        </w:tabs>
        <w:ind w:left="11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47% Funcionamiento de SW, financiamiento, crecimiento, interrelación entre las coaliciones, incidencia de SW a nivel nacional e internaciona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43% Crisis financiera global, impacto en los DDHH, impacto en DESC, alternativas a la crisis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4% Metodología y desarrollo de capacidades para organizaciones de la sociedad civil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3% Metodologías de investigación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3% Financiamiento y DDHH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en-GB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UY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8:51:04Z</dcterms:created>
  <dc:creator/>
  <dc:description/>
  <dc:language>en-US</dc:language>
  <cp:lastModifiedBy/>
  <dcterms:modified xsi:type="dcterms:W3CDTF">2009-07-12T23:55:41Z</dcterms:modified>
  <cp:revision>8</cp:revision>
  <dc:subject/>
  <dc:title/>
</cp:coreProperties>
</file>